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567"/>
        <w:rPr>
          <w:b/>
          <w:b/>
        </w:rPr>
      </w:pPr>
      <w:r>
        <w:rPr>
          <w:b/>
        </w:rPr>
        <w:t>Chemija</w:t>
      </w:r>
    </w:p>
    <w:p>
      <w:pPr>
        <w:pStyle w:val="Normal"/>
        <w:ind w:firstLine="567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28370</wp:posOffset>
            </wp:positionH>
            <wp:positionV relativeFrom="paragraph">
              <wp:posOffset>73025</wp:posOffset>
            </wp:positionV>
            <wp:extent cx="4275455" cy="806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5455" cy="806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8990</wp:posOffset>
            </wp:positionH>
            <wp:positionV relativeFrom="paragraph">
              <wp:posOffset>95250</wp:posOffset>
            </wp:positionV>
            <wp:extent cx="11701145" cy="8401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1145" cy="840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13" w:fmt="decimal"/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2743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548640" cy="3657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28.8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6350</wp:posOffset>
                </wp:positionV>
                <wp:extent cx="2936240" cy="485521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6240" cy="4855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6 pavyzdys (chemija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/>
                            </w:pPr>
                            <w:bookmarkStart w:id="0" w:name="_1065860240"/>
                            <w:bookmarkEnd w:id="0"/>
                            <w:r>
                              <w:rPr/>
                              <w:object w:dxaOrig="2611" w:dyaOrig="2296">
                                <v:shapetype id="_x0000_tole_rId5" coordsize="21600,21600" o:spt="ole_rId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" type="_x0000_tole_rId5" style="width:130.55pt;height:114.8pt" filled="f" o:ole="">
                                  <v:imagedata r:id="rId6" o:title=""/>
                                </v:shape>
                                <o:OLEObject Type="Embed" ProgID="" ShapeID="ole_rId5" DrawAspect="Content" ObjectID="_621761838" r:id="rId5"/>
                              </w:objec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tabs>
                                <w:tab w:val="clear" w:pos="600"/>
                                <w:tab w:val="left" w:pos="0" w:leader="none"/>
                              </w:tabs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ų mišinių sudedamąsias dalis galite atskirti, filtruodami mišinį piešinyje parodytu įrenginiu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A. </w:t>
                              <w:tab/>
                              <w:t>Druskos ir pipirų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B. </w:t>
                              <w:tab/>
                              <w:t>Pipirų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C. </w:t>
                              <w:tab/>
                              <w:t>Deguonies ir vandens mišiny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D. </w:t>
                              <w:tab/>
                              <w:t>Vanduo ir jame ištirpęs sidabro nitrata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426" w:leader="none"/>
                              </w:tabs>
                              <w:ind w:left="426" w:hanging="426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E. </w:t>
                              <w:tab/>
                              <w:t>Vanduo ir jame ištirpęs cukru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2pt;height:382.3pt;mso-wrap-distance-left:9.05pt;mso-wrap-distance-right:9.05pt;mso-wrap-distance-top:0pt;mso-wrap-distance-bottom:0pt;margin-top:0.5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6 pavyzdys (chemija)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/>
                      </w:pPr>
                      <w:bookmarkStart w:id="1" w:name="_1065860240"/>
                      <w:bookmarkEnd w:id="1"/>
                      <w:r>
                        <w:rPr/>
                        <w:object w:dxaOrig="2611" w:dyaOrig="2296">
                          <v:shapetype id="_x0000_tole_rId7" coordsize="21600,21600" o:spt="ole_rId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" type="_x0000_tole_rId7" style="width:130.55pt;height:114.8pt" filled="f" o:ole="">
                            <v:imagedata r:id="rId8" o:title=""/>
                          </v:shape>
                          <o:OLEObject Type="Embed" ProgID="" ShapeID="ole_rId7" DrawAspect="Content" ObjectID="_921419422" r:id="rId7"/>
                        </w:objec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Question"/>
                        <w:tabs>
                          <w:tab w:val="clear" w:pos="600"/>
                          <w:tab w:val="left" w:pos="0" w:leader="none"/>
                        </w:tabs>
                        <w:ind w:left="0" w:hanging="0"/>
                        <w:jc w:val="both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ų mišinių sudedamąsias dalis galite atskirti, filtruodami mišinį piešinyje parodytu įrenginiu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A. </w:t>
                        <w:tab/>
                        <w:t>Druskos ir pipirų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B. </w:t>
                        <w:tab/>
                        <w:t>Pipirų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C. </w:t>
                        <w:tab/>
                        <w:t>Deguonies ir vandens mišiny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D. </w:t>
                        <w:tab/>
                        <w:t>Vanduo ir jame ištirpęs sidabro nitrata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426" w:leader="none"/>
                        </w:tabs>
                        <w:ind w:left="426" w:hanging="426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E. </w:t>
                        <w:tab/>
                        <w:t>Vanduo ir jame ištirpęs cukrus</w:t>
                      </w:r>
                    </w:p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2360</wp:posOffset>
                </wp:positionH>
                <wp:positionV relativeFrom="paragraph">
                  <wp:posOffset>120650</wp:posOffset>
                </wp:positionV>
                <wp:extent cx="1654810" cy="8318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Filtravimo popieri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iltuvėli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3pt;height:65.5pt;mso-wrap-distance-left:9.05pt;mso-wrap-distance-right:9.05pt;mso-wrap-distance-top:0pt;mso-wrap-distance-bottom:0pt;margin-top:9.5pt;mso-position-vertical-relative:text;margin-left:86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Filtravimo popierius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Piltuvėl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yra vienas iš nedaugelio, kurį Lietuvos aštuntokai sprendė labai gerai. Jie aplenkė Latvijos, Rusijos ir netgi “stipriųjų” Azijos šalių moksleivius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eįprastoje pirmoje vietoje atsidūrė Čekija, kurios moksleivių bendri chemijos rezultatai nėra ypač ger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1418" w:gutter="0" w:header="0" w:top="1135" w:footer="0" w:bottom="1247"/>
          <w:pgNumType w:start="7" w:fmt="decimal"/>
          <w:cols w:num="2" w:equalWidth="false" w:sep="false">
            <w:col w:w="3751" w:space="720"/>
            <w:col w:w="4599"/>
          </w:cols>
          <w:formProt w:val="false"/>
          <w:textDirection w:val="lrTb"/>
          <w:docGrid w:type="default" w:linePitch="360" w:charSpace="0"/>
        </w:sect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6350</wp:posOffset>
                </wp:positionV>
                <wp:extent cx="2934970" cy="25692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569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4"/>
                              </w:rPr>
                              <w:t>7 pavyzdys (chemij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Question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Kuriuo atveju vyksta cheminė reakcija?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A.</w:t>
                              <w:tab/>
                              <w:t>Verdant vandenį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B.</w:t>
                              <w:tab/>
                              <w:t>Tirpinant cukrų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C.</w:t>
                              <w:tab/>
                              <w:t>Rūdijant vinims</w:t>
                            </w:r>
                          </w:p>
                          <w:p>
                            <w:pPr>
                              <w:pStyle w:val="AnswerMultiChoice"/>
                              <w:tabs>
                                <w:tab w:val="clear" w:pos="1200"/>
                                <w:tab w:val="left" w:pos="0" w:leader="none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.</w:t>
                              <w:tab/>
                              <w:t>Lydant vašką, parafin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02.3pt;mso-wrap-distance-left:9.05pt;mso-wrap-distance-right:9.05pt;mso-wrap-distance-top:0pt;mso-wrap-distance-bottom:0pt;margin-top:0.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i/>
                          <w:sz w:val="24"/>
                        </w:rPr>
                        <w:t>7 pavyzdys (chemija)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Question"/>
                        <w:rPr>
                          <w:rFonts w:ascii="Times New Roman" w:hAnsi="Times New Roman" w:cs="Times New Roman"/>
                          <w:color w:val="00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</w:rPr>
                        <w:t>Kuriuo atveju vyksta cheminė reakcija?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A.</w:t>
                        <w:tab/>
                        <w:t>Verdant vandenį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B.</w:t>
                        <w:tab/>
                        <w:t>Tirpinant cukrų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C.</w:t>
                        <w:tab/>
                        <w:t>Rūdijant vinims</w:t>
                      </w:r>
                    </w:p>
                    <w:p>
                      <w:pPr>
                        <w:pStyle w:val="AnswerMultiChoice"/>
                        <w:tabs>
                          <w:tab w:val="clear" w:pos="1200"/>
                          <w:tab w:val="left" w:pos="0" w:leader="none"/>
                        </w:tabs>
                        <w:ind w:left="0" w:hanging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D.</w:t>
                        <w:tab/>
                        <w:t>Lydant vašką, parafiną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Šis chemijos uždavinys iliustruoja labai prastus Lietuvos moksleivių pasiekimus. Vėlgi Lietuvą lenkia ir Rusija, ir Latvij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Įdomu tai, kad net 42</w:t>
      </w:r>
      <w:r>
        <w:rPr>
          <w:sz w:val="24"/>
          <w:lang w:val="en-US"/>
        </w:rPr>
        <w:t>%</w:t>
      </w:r>
      <w:r>
        <w:rPr>
          <w:sz w:val="24"/>
        </w:rPr>
        <w:t xml:space="preserve"> Lietuvos aštuntokų pasirinko atsakymą B, tuo tarpu teisingą atsakymą C pažymėjo vos 37</w:t>
      </w:r>
      <w:r>
        <w:rPr>
          <w:sz w:val="24"/>
          <w:lang w:val="en-US"/>
        </w:rPr>
        <w:t>% moksleivių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715010</wp:posOffset>
                </wp:positionV>
                <wp:extent cx="557530" cy="374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53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3.9pt;height:29.5pt;mso-wrap-distance-left:9.05pt;mso-wrap-distance-right:9.05pt;mso-wrap-distance-top:0pt;mso-wrap-distance-bottom:0pt;margin-top:56.3pt;mso-position-vertical-relative:text;margin-left:0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708400</wp:posOffset>
                </wp:positionH>
                <wp:positionV relativeFrom="page">
                  <wp:posOffset>10261600</wp:posOffset>
                </wp:positionV>
                <wp:extent cx="457200" cy="27432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808pt;mso-position-vertical-relative:page;margin-left:292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9855</wp:posOffset>
            </wp:positionH>
            <wp:positionV relativeFrom="paragraph">
              <wp:posOffset>10795</wp:posOffset>
            </wp:positionV>
            <wp:extent cx="2275840" cy="836739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4" r="-1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840" cy="836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sectPr>
      <w:footerReference w:type="default" r:id="rId10"/>
      <w:type w:val="nextPage"/>
      <w:pgSz w:w="11906" w:h="16838"/>
      <w:pgMar w:left="1418" w:right="1418" w:gutter="0" w:header="0" w:top="1135" w:footer="720" w:bottom="1247"/>
      <w:pgNumType w:start="7" w:fmt="decimal"/>
      <w:cols w:num="2" w:equalWidth="false" w:sep="false">
        <w:col w:w="4601" w:space="720"/>
        <w:col w:w="374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TimesL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Comic Sans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BodyText2">
    <w:name w:val="Body Text 2"/>
    <w:basedOn w:val="Normal"/>
    <w:qFormat/>
    <w:pPr/>
    <w:rPr>
      <w:sz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nswerMultiChoice">
    <w:name w:val="Answer - Multi-Choice"/>
    <w:qFormat/>
    <w:pPr>
      <w:widowControl/>
      <w:tabs>
        <w:tab w:val="clear" w:pos="720"/>
        <w:tab w:val="left" w:pos="1200" w:leader="none"/>
      </w:tabs>
      <w:bidi w:val="0"/>
      <w:spacing w:lineRule="atLeast" w:line="300" w:before="0" w:after="300"/>
      <w:ind w:left="1200" w:hanging="600"/>
    </w:pPr>
    <w:rPr>
      <w:rFonts w:ascii="TimesLT" w:hAnsi="TimesLT" w:eastAsia="Times New Roman" w:cs="TimesLT"/>
      <w:color w:val="auto"/>
      <w:sz w:val="24"/>
      <w:szCs w:val="20"/>
      <w:lang w:val="en-US" w:bidi="ar-SA" w:eastAsia="zh-CN"/>
    </w:rPr>
  </w:style>
  <w:style w:type="paragraph" w:styleId="Question">
    <w:name w:val="Question"/>
    <w:next w:val="AnswerMultiChoice"/>
    <w:qFormat/>
    <w:pPr>
      <w:widowControl/>
      <w:tabs>
        <w:tab w:val="clear" w:pos="720"/>
        <w:tab w:val="left" w:pos="600" w:leader="none"/>
      </w:tabs>
      <w:bidi w:val="0"/>
      <w:spacing w:lineRule="atLeast" w:line="300" w:before="0" w:after="440"/>
      <w:ind w:left="600" w:hanging="600"/>
    </w:pPr>
    <w:rPr>
      <w:rFonts w:ascii="TimesLT" w:hAnsi="TimesLT" w:eastAsia="Times New Roman" w:cs="TimesLT"/>
      <w:color w:val="000000"/>
      <w:sz w:val="2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5T10:08:00Z</dcterms:created>
  <dc:creator>Aistė Mackevičiutė</dc:creator>
  <dc:description/>
  <dc:language>en-US</dc:language>
  <cp:lastModifiedBy>Tomas Poskevcius</cp:lastModifiedBy>
  <cp:lastPrinted>2001-11-13T16:51:00Z</cp:lastPrinted>
  <dcterms:modified xsi:type="dcterms:W3CDTF">2002-12-05T10:08:00Z</dcterms:modified>
  <cp:revision>2</cp:revision>
  <dc:subject/>
  <dc:title>ĮVADAS</dc:title>
</cp:coreProperties>
</file>